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АЯ  ОБЛАСТЬ                                                                                                                        ШЕРБАКУЛЬСКИЙ МУНИЦИПАЛЬНЫЙ РАЙ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ВЕТ 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0.03.2020 года                                       № 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 созыве внеочередной шестидесятой сесс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Изюм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7501" w:leader="none"/>
        </w:tabs>
        <w:jc w:val="both"/>
        <w:rPr/>
      </w:pPr>
      <w:r>
        <w:rPr>
          <w:rStyle w:val="FontStyle12"/>
          <w:rFonts w:eastAsia="Calibri" w:cs="Calibri"/>
        </w:rPr>
        <w:t xml:space="preserve">           </w:t>
      </w:r>
      <w:r>
        <w:rPr>
          <w:rStyle w:val="FontStyle12"/>
        </w:rPr>
        <w:t>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руководствуясь Уставом Изюмовского сельского поселения, решением Совета Изюм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8  апреля 2017 года № 94 </w:t>
      </w:r>
      <w:r>
        <w:rPr>
          <w:rFonts w:cs="Times New Roman" w:ascii="Times New Roman" w:hAnsi="Times New Roman"/>
          <w:sz w:val="24"/>
          <w:szCs w:val="24"/>
        </w:rPr>
        <w:t>«Об утверждении Регламента Совета Изюмовского сельского поселения Шербакульского муниципального района Омской области в новой редакци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звать внеочередную шестидесятую сессию Совета Изюм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 13 марта  2020 года в 15-00 часов в Администрации Изюмовского сельского поселения.</w:t>
      </w:r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/>
        <w:t>Вынести на рассмотрение сессии Совета Изюмовского сельского поселения  следующие вопросы:</w:t>
      </w:r>
    </w:p>
    <w:p>
      <w:pPr>
        <w:pStyle w:val="Normal"/>
        <w:tabs>
          <w:tab w:val="clear" w:pos="708"/>
          <w:tab w:val="left" w:pos="1326" w:leader="none"/>
        </w:tabs>
        <w:spacing w:lineRule="auto" w:line="232" w:before="0" w:after="0"/>
        <w:ind w:righ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</w:t>
      </w:r>
      <w:r>
        <w:rPr>
          <w:rFonts w:cs="Times New Roman" w:ascii="Times New Roman" w:hAnsi="Times New Roman"/>
          <w:bCs/>
          <w:sz w:val="24"/>
          <w:szCs w:val="24"/>
        </w:rPr>
        <w:t>досрочном прекращении полномочий Главы Изюмовского сельского поселения Шербакульского муниципального района Омской области»;</w:t>
      </w:r>
    </w:p>
    <w:p>
      <w:pPr>
        <w:pStyle w:val="Normal"/>
        <w:ind w:right="-2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б исполнении обязанностей Главы Изюмовского сельского поселения Шербакульского муниципального района Ом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несении изменений в решение Совета Изюмовского сельского поселения от 17.12.2019 г. № 198 «О бюджете Изюмовского сельского поселения на 2020 год и на плановый период 2021 и 2022 годов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проекте решения «О внесении изменений и дополнений в Устав Изюм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Шербакуль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Омской обла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азначении публичных слушаний  по внесению  изменений  в Устав Изюмовского  сельского  поселения Шербакульского муниципального района Омской обла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Изюмовского сельского поселения от 28.01.2016 г. №35 «Об утверждении Правил землепользования и застройки территории Изюмовского сельского поселения Шербакульского муниципального района Омской области в новой редакции»</w:t>
      </w:r>
    </w:p>
    <w:p>
      <w:pPr>
        <w:pStyle w:val="Normal"/>
        <w:tabs>
          <w:tab w:val="clear" w:pos="708"/>
          <w:tab w:val="left" w:pos="1326" w:leader="none"/>
        </w:tabs>
        <w:spacing w:lineRule="auto" w:line="232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 принятии Региональных нормативов градостроительного проектирования по Омской области, в качестве местных нормативов градостроительного проектирования Изюмовского сельского поселения Шербакульского муниципального района Омской области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jc w:val="both"/>
        <w:rPr/>
      </w:pPr>
      <w:r>
        <w:rPr/>
        <w:t>3.   Опубликовать настоящее распоряжение в бюллетене «Изюмовский Вестник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юмовского сельского поселения                                                 М.Т.Нурба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6">
    <w:name w:val="Заголовок 6 Знак"/>
    <w:basedOn w:val="Style13"/>
    <w:qFormat/>
    <w:rPr>
      <w:rFonts w:ascii="Cambria" w:hAnsi="Cambria" w:eastAsia="Times New Roman" w:cs="Times New Roman"/>
      <w:b/>
      <w:bCs/>
      <w:color w:val="595959"/>
      <w:spacing w:val="5"/>
      <w:sz w:val="22"/>
      <w:szCs w:val="22"/>
      <w:shd w:fill="FFFFFF" w:val="clear"/>
      <w:lang w:val="en-US" w:bidi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04:00Z</dcterms:created>
  <dc:creator>User</dc:creator>
  <dc:description/>
  <cp:keywords/>
  <dc:language>en-US</dc:language>
  <cp:lastModifiedBy>Пользователь</cp:lastModifiedBy>
  <cp:lastPrinted>2018-10-29T12:55:00Z</cp:lastPrinted>
  <dcterms:modified xsi:type="dcterms:W3CDTF">2020-03-09T17:27:00Z</dcterms:modified>
  <cp:revision>97</cp:revision>
  <dc:subject/>
  <dc:title/>
</cp:coreProperties>
</file>