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Сведения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о доходах,  расходах, об имуществе и обязательствах имущественного характера муниципальных служащих Администрации Изюмовского сельского поселения Шербакуль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sz w:val="19"/>
          <w:szCs w:val="19"/>
        </w:rPr>
        <w:t>за 2019</w:t>
      </w:r>
      <w:r>
        <w:rPr/>
        <w:t xml:space="preserve"> год. 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93"/>
        <w:gridCol w:w="1375"/>
        <w:gridCol w:w="2765"/>
        <w:gridCol w:w="1440"/>
        <w:gridCol w:w="1260"/>
        <w:gridCol w:w="1980"/>
        <w:gridCol w:w="1620"/>
        <w:gridCol w:w="1260"/>
        <w:gridCol w:w="162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Общая сумма дохода за 2018 г. </w:t>
            </w:r>
          </w:p>
          <w:p>
            <w:pPr>
              <w:pStyle w:val="Normal"/>
              <w:ind w:left="-173" w:firstLine="173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уб.)</w:t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принадлежащих на праве собственност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NewRoman;MS Mincho"/>
                <w:sz w:val="19"/>
                <w:szCs w:val="19"/>
              </w:rPr>
              <w:t>(кв.м.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Стра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NewRoman;MS Mincho"/>
                <w:sz w:val="19"/>
                <w:szCs w:val="19"/>
              </w:rPr>
              <w:t>(кв.м.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Стра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асполож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нина Марианна Юр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505,0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лявска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ле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ван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8383,6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индивидуальн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индивидуальн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392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132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1,6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101,9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легковой автомобиль УАЗ 3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436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  <w:highlight w:val="yellow"/>
              </w:rPr>
            </w:pPr>
            <w:r>
              <w:rPr>
                <w:rFonts w:eastAsia="TimesNewRoman;MS Mincho"/>
                <w:sz w:val="19"/>
                <w:szCs w:val="19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684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43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  <w:highlight w:val="yellow"/>
              </w:rPr>
            </w:pPr>
            <w:r>
              <w:rPr>
                <w:rFonts w:eastAsia="TimesNewRoman;MS Mincho"/>
                <w:sz w:val="19"/>
                <w:szCs w:val="19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8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  <w:highlight w:val="yellow"/>
              </w:rPr>
            </w:pPr>
            <w:r>
              <w:rPr>
                <w:rFonts w:eastAsia="TimesNewRoman;MS Mincho"/>
                <w:sz w:val="19"/>
                <w:szCs w:val="19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  <w:highlight w:val="yellow"/>
              </w:rPr>
            </w:pPr>
            <w:r>
              <w:rPr>
                <w:rFonts w:eastAsia="TimesNewRoman;MS Mincho"/>
                <w:sz w:val="19"/>
                <w:szCs w:val="19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258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129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5,3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</w:tr>
      <w:tr>
        <w:trPr>
          <w:trHeight w:val="211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6812,1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436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129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684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43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8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19"/>
                <w:szCs w:val="19"/>
              </w:rPr>
              <w:t>25800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5,3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легковой автомобиль ЗАЗ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легковой автомобиль  Джилли Эмгран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Грузовой автомобиль ГАЗ САЗ 35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ктор МТЗ-8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ктор Т-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байн зерноуборочный Енисей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кторный прицеп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3920,0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101,9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41,6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робьева Елена Серге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6013,7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индивидуальн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легковой автомобиль  ВАЗ 210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5,0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6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тынова Надежда Александ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266,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NewRoman;MS Mincho"/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NewRoman;MS Mincho"/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TimesNewRoman;MS Mincho"/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Общая долевая собственность</w:t>
            </w:r>
            <w:r>
              <w:rPr>
                <w:rFonts w:eastAsia="TimesNewRoman;MS Mincho"/>
                <w:sz w:val="19"/>
                <w:szCs w:val="19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10" w:right="510" w:gutter="0" w:header="0" w:top="56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4:56:00Z</dcterms:created>
  <dc:creator>User</dc:creator>
  <dc:description/>
  <dc:language>en-US</dc:language>
  <cp:lastModifiedBy>Пользователь</cp:lastModifiedBy>
  <dcterms:modified xsi:type="dcterms:W3CDTF">2020-08-11T04:56:00Z</dcterms:modified>
  <cp:revision>2</cp:revision>
  <dc:subject/>
  <dc:title/>
</cp:coreProperties>
</file>